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734015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612189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1257125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